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ev10v.c  -  BJ10v#$@MQ%G%P%$%9%I%i%$%P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%$%s%9%H!&lt;%kJ}K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dev10v.c #$@$r#(J gs241 #$@$N%=!&lt;%9%W%m%0%i%`$,$"$k%G%#%l%/%H%j$K%3%T!&lt;$7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file #$@$K#(J gdev10v.mak #$@$rDI2C$7$F2&lt;$5$$!##(J #$@$3$N$H$-!"$b$7#(JPC9801#$@&gt;e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#$@$G$*;H$$$J$i!"#(J-DPC9801#$@$r2C$($F%3%s%Q%$%k$9$k$h$&amp;$K$7$F2&lt;$5$$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dev10v.mak#$@;2&gt;H#(J)#$@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file #$@$N#(J DEVICE_DEVS #$@$K#(J bj10v.dev, bj10vh.dev #$@$r2C$(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DEVICE_DEVS=pc98.dev bj10v.dev bj10vh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#$@%3%^%s%I$G#(J gs #$@$r%3%s%Q%$%k$7!"%$%s%9%H!&lt;%k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{;H$$J}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#(J 2#$@$D$N%G%P%$%9$rMQ0U$7$?$N$O#(J BJ10v #$@$N#(J DIP #$@%9%$%C%A#(J 4 #$@HV#(J(#$@&gt;e%^!&lt;%8%s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$N@_Dj$K$h$C$F0u;zNN0h$N%5%$%:$,0[$J$k$?$a$G!"0J2&lt;$N$h$&amp;$KBP1~$7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%G%P%$%9L&gt;#(J  DIP#$@%9%$%C%A#(J4       #$@0UL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10vh       ON</w:t>
        <w:tab/>
        <w:t xml:space="preserve">     #$@&gt;e%^!&lt;%8%s#(J 8.5mm, #$@0u;z9b#(J 10.8 #$@%$%s%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10v        OFF</w:t>
        <w:tab/>
        <w:t xml:space="preserve">     #$@&gt;e%^!&lt;%8%s#(J 22mm,  #$@0u;z9b#(J 10.3 #$@%$%s%A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@$*;H$$$N#(J DIP #$@%9%$%C%A@_Dj$K9g$o$;$?%G%P%$%9L&gt;$rA*$s$G2&lt;$5$$!##(J #$@$J$*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10v #$@$N=P2Y;~$N@_Dj$G$O#(J DIP #$@%9%$%C%A#(J 4 #$@HV$O#(J OFF #$@$K$J$C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%G%P%$%9$NA*Br$O#(J -sDEVICE #$@%*%W%7%g%s$K$h$C$F9T$J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$@Nc#(J) gs -sDEVICE=bj10v   </w:t>
        <w:tab/>
        <w:tab/>
        <w:t>(bj10v#$@$r;XDj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v2rA|EY$NA*Br$O#(J -r #$@%*%W%7%g%s$K$h$C$F9T$J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Nc#(J) gs -sDEVICE=bj10v -r360x180</w:t>
        <w:tab/>
        <w:t>(360x180dpi#$@$r;XDj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BP1~$7$F$$$k2rA|EY$O#(J 360x360 (#$@%G%U%)%k%H#(J), 360x180, 180x180#$@$N#(J3#$@&lt;oN`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@4d0f51CK#(J (oteru@math.keio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@A0EDFX;J#(J (mad@math.keio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@&gt;&gt;0f9'CK#(J (mat@tansei.cc.u-tokyo.ac.j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